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</w:tabs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hd w:fill="FFFFFF" w:val="clear"/>
        <w:spacing w:before="0" w:after="150"/>
        <w:ind w:firstLine="480"/>
        <w:jc w:val="right"/>
        <w:rPr>
          <w:color w:val="333333"/>
          <w:lang w:val="sr-RS"/>
        </w:rPr>
      </w:pPr>
      <w:bookmarkStart w:id="0" w:name="_Hlk211249019"/>
      <w:r>
        <w:rPr>
          <w:color w:val="333333"/>
          <w:lang w:val="sr-RS"/>
        </w:rPr>
        <w:t>Прилог 1</w:t>
      </w:r>
    </w:p>
    <w:p>
      <w:pPr>
        <w:pStyle w:val="Clan"/>
        <w:shd w:fill="FFFFFF" w:val="clear"/>
        <w:spacing w:before="330" w:after="120"/>
        <w:ind w:firstLine="480"/>
        <w:jc w:val="center"/>
        <w:rPr/>
      </w:pPr>
      <w:r>
        <w:rPr>
          <w:color w:val="333333"/>
          <w:lang w:val="sr-R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1723"/>
        <w:gridCol w:w="1819"/>
        <w:gridCol w:w="1819"/>
      </w:tblGrid>
      <w:tr>
        <w:trPr>
          <w:trHeight w:val="13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НАЗИВ МЕР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Средства за захтеве који ће бити решени у текућој годин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(у динарим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Средства за реализацију подстицаја по решењима судских пресуда и донетих, а неисплаћених решења из претходног перио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(у динарим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Укупан износ средста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(у динарима)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ДИРЕКТНА ПЛАЋАЊ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38.506.0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5.000.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63.506.090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ремиј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041.359.876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5.000.0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63.506.090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ремија за млеко 1 до 4. кварта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041.359.87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производњ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057.806.30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биљну производњ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643.727.297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Основни подстицаји за биљну производњу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643.727.297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Финансијско давање за основне подстицаје у 2023. годи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9.339.91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сновни подстицаји у 2024. годи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604.387.38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у сточар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14.079.00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квалитетне приплодне млечне крав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41.039.15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квалитетне приплодне товне крав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Подстицаји за квалитетне приплодне крмаче 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квалитетне приплодне овце и коз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квалитетне приплодне матице риба шаран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квалитетне приплодне матице риба пастрмк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родитељске кокошке тешког тип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родитељске кокошке лаког тип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родитељске ћурке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краве дојиљ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тов јунад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8.152.55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тов јагњади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тов јаради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тов свиња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кошнице пче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.517.3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производњу конзумне риб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е за краве за узгој телади за 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0.370.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Регрес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9.339.91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Финансијско давање за регрес за гориво у 2023. годи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9.339.91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Регрес за ђубриво, гориво и сем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МЕРАМА РУРАЛНОГ РАЗВОЈ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7.329.186.2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5.000.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7.344.186.298</w:t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унапређење конкурент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.814.384.268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5.000.000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7.344.186.298</w:t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Инвестиције у физичку имовину пољопривредног газдин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.021.591.27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Подстицање подизања нових вишегодишњих производних засада воћака, винове лозе и хмељ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8.797.41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8.797.41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ршка за унапређење примарне пољопривредне производњ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962.793.856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535.879.28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2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46.914.57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980.000.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1.2.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ршка инвестицијама у изградњу и опремање објек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Изградња објеката и набавка опреме у сектору производње в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2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792.792.997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494.802.03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рганска производњ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076.736.13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рганска биљна производњ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90.982.12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рганска сточарска производњ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85.754.005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чување биљних и животињских генетичких ресур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18.065.9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чување биљних генетичких ресур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чување животињских генетичких ресур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18.065.9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чување животињских генетичких ресурса у банци ге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0.000.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16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Увођење и сертификација система квалитета хране, органских производа и производа са ознаком географског порекл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2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 xml:space="preserve">Инвестиције у руралну инфраструктуру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0.000.00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припрему и спровођење локалних стратегија руралног развој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рипрема локалних стратегија руралног развој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Спровођење локалних стратегија руралног развој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5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унапређење система креирања и преноса знањ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Развој техничко-технолошких, примењених, развојних и иновативних пројеката у пољопривреди и руралном развој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ршку пружању савета и информација пољопривредним произвођачима, удружењима, задругама и другим правним лицима у пољопривред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I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СЕБНИ ПОДСТИЦАЈ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I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IPAR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IPARD - допринос Е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Кофинансирање IPAR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КРЕДИТНА ПОДРШ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0.000.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0.000.000</w:t>
            </w:r>
          </w:p>
        </w:tc>
      </w:tr>
      <w:tr>
        <w:trPr>
          <w:trHeight w:val="2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УКУПНО обавез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9.517.692.3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0.000.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9.557.692.388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  <w:sz w:val="20"/>
          <w:szCs w:val="20"/>
          <w:lang w:val="sr-RS"/>
        </w:rPr>
      </w:pPr>
      <w:r>
        <w:rPr>
          <w:rFonts w:eastAsia="Calibri"/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rPr/>
      </w:pPr>
      <w:bookmarkStart w:id="1" w:name="_Hlk211249019"/>
      <w:r>
        <w:rPr>
          <w:rFonts w:eastAsia="Calibri"/>
          <w:color w:val="000000"/>
          <w:sz w:val="20"/>
          <w:szCs w:val="20"/>
          <w:lang w:val="sr-RS"/>
        </w:rPr>
        <w:t>* 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  <w:bookmarkEnd w:id="1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2clanleft1">
    <w:name w:val="v2-clan-left-1"/>
    <w:qFormat/>
    <w:rPr/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V2clanleft51">
    <w:name w:val="v2-clan-left-51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28:00Z</dcterms:created>
  <dc:creator>Server</dc:creator>
  <dc:description/>
  <cp:keywords/>
  <dc:language>en-US</dc:language>
  <cp:lastModifiedBy>Andjelka Opacic</cp:lastModifiedBy>
  <cp:lastPrinted>2025-10-13T14:56:00Z</cp:lastPrinted>
  <dcterms:modified xsi:type="dcterms:W3CDTF">2025-10-23T11:44:00Z</dcterms:modified>
  <cp:revision>5</cp:revision>
  <dc:subject/>
  <dc:title/>
</cp:coreProperties>
</file>